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    </w:t>
      </w:r>
    </w:p>
    <w:p>
      <w:pPr>
        <w:pStyle w:val="Normal"/>
        <w:ind w:left="8640"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pril 6, 2010</w:t>
        <w:tab/>
        <w:t xml:space="preserve">  </w:t>
        <w:tab/>
        <w:tab/>
        <w:tab/>
      </w:r>
    </w:p>
    <w:p>
      <w:pPr>
        <w:pStyle w:val="Normal"/>
        <w:ind w:left="56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ab/>
        <w:tab/>
        <w:tab/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</w:t>
        <w:tab/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ost Proposal</w:t>
      </w:r>
    </w:p>
    <w:tbl>
      <w:tblPr>
        <w:tblW w:w="1105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700"/>
        <w:gridCol w:w="1620"/>
        <w:gridCol w:w="1980"/>
        <w:gridCol w:w="1170"/>
        <w:gridCol w:w="1620"/>
      </w:tblGrid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7365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Part Number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7365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Description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7365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MSRP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7365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NATO Discount Price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7365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Quantity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7365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Total Price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RMX2540R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MX2000 10 HD/40 CIF resource configured &amp; licensed system, equipped with MPM+40 Media Processing Module and a Rear Transition Module for IP (RTM IP). (Maintenance Contract Required)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77,500.0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57,237.0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228,948.00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50-18200-500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MX 2000/4000 Encryption License pack - restricted by destination countries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0.0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0.0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CCP0102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MX/MGC/RSS Power Cord 250VAC 2.3 Meter (8 ft) Europe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0.0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0.0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0.00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70-00284-312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mier, Three Year, RMX 2000, 10 HD/40 CIF base IP system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18,080.0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17,144.0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68,577.00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0-77530-000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verged Management Application (CMA 5000) + 500 Devices includes Appliance, Gatekeeper, Conference Monitoring, Scheduling (Web, Outlook, Lotus), Device Mgmt; automatic software update, provisioning, support for CMAD. (Maintenance Contract Required)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52,000.0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41,895.0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83,791.00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0-77534-000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dundant Appliance and license for any CMA 5000 solution up to 5000 licenses.  License for redundant solution included.  CMA 5000 Redundant appliance cannot be used with CMA 4000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31,000.0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24,976.0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49,952.00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70-00490-312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mier, Three Year, CMA 5000 with 500 devices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11,620.0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11,019.0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22,037.00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83-22563-001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BP 5300-E10 Firewall/ NAT traversal unit for medium to large enterprise locations. This model includes 2 x 10/100/1000 Ethernet interfaces, a 1 x 10/100 Ethernet with capacity of 10meg select power cord. (Maintenance Contract Required)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8,250.0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6,647.0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13,294.00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70-00117-30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mier, Three Year, VBP 5300-E1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2,420.0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2,295.0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4,589.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5-76310-001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MA 7000 Single-Server Core System. Includes single application server with redundant components, and software. Requires bridge license packs and bridges, which are sold separately.  Requires a single-server country kit. Includes 2 Post Rail Kit (Maintenance Contract Required)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10,000.0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7,385.0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7,385.00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30-76300-002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MA 7000 additional RMX 2000/4000 license. Supports 2 additional RMX 2000/4000 bridges to an existing DMA 7000 system. (Maintenance Contract Required)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40,000.0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29,542.0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29,542.00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70-00526-312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mier, Three Year, DMA 7000 2 RMX 2000 License pack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9,590.0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9,094.0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9,094.00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70-00586-312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mier, Three Year, DMA 7000 Single-Server Core system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2,280.0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2,162.0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2,162.00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3-70067-000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-Post Rail Kit for DMA &amp; CMA Server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133.0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133.0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399.00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5-50301-009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F-DDP Shipping to SHAPE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3,357.00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68-53091-309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ipping – SHAPE to Afghanistan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$6,043.00</w:t>
            </w:r>
          </w:p>
        </w:tc>
      </w:tr>
      <w:tr>
        <w:trPr>
          <w:trHeight w:val="411" w:hRule="atLeast"/>
        </w:trPr>
        <w:tc>
          <w:tcPr>
            <w:tcW w:w="94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quipment Total: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$529,170.00</w:t>
            </w:r>
          </w:p>
        </w:tc>
      </w:tr>
      <w:tr>
        <w:trPr>
          <w:trHeight w:val="411" w:hRule="atLeast"/>
        </w:trPr>
        <w:tc>
          <w:tcPr>
            <w:tcW w:w="94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mplementation Support and Training Services: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$223,968.00</w:t>
            </w:r>
          </w:p>
        </w:tc>
      </w:tr>
      <w:tr>
        <w:trPr>
          <w:trHeight w:val="411" w:hRule="atLeast"/>
        </w:trPr>
        <w:tc>
          <w:tcPr>
            <w:tcW w:w="94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Grand Total: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$753,138.00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Terms and Conditions: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icing provided in this document is subject to change based on the addition or deletion of customer requirements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rder and / or delivery conditions: Purchase Order/ Global Fulfillment – DDP to Mon’s Belgium (SHAPE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quipment Delivery Terms:  55 days from receipt of PO.  As requested, we are working with Polycom to expedite the delivery of all equipment. 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yment Terms:  Net 30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2"/>
          <w:szCs w:val="22"/>
        </w:rPr>
        <w:t>Quote valid until:  6 July 2010</w:t>
        <w:tab/>
      </w:r>
      <w:r>
        <w:rPr>
          <w:rFonts w:cs="Arial" w:ascii="Arial" w:hAnsi="Arial"/>
          <w:b/>
          <w:color w:val="000000"/>
          <w:sz w:val="22"/>
          <w:szCs w:val="22"/>
        </w:rPr>
        <w:t xml:space="preserve">                         </w:t>
        <w:tab/>
        <w:tab/>
        <w:tab/>
        <w:tab/>
        <w:t xml:space="preserve">         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M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35775" cy="1121410"/>
          <wp:effectExtent l="0" t="0" r="0" b="0"/>
          <wp:docPr id="3" name="Pictur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835775" cy="1121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color w:val="000000"/>
        <w:sz w:val="20"/>
        <w:szCs w:val="20"/>
        <w:lang w:val="en-US" w:eastAsia="en-US"/>
      </w:rPr>
    </w:pPr>
    <w:r>
      <w:rPr>
        <w:rFonts w:cs="Arial" w:ascii="Arial" w:hAnsi="Arial"/>
        <w:color w:val="000000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220980</wp:posOffset>
          </wp:positionH>
          <wp:positionV relativeFrom="paragraph">
            <wp:posOffset>26035</wp:posOffset>
          </wp:positionV>
          <wp:extent cx="1713230" cy="53657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13230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ManTech Telecommunications and Information Systems Corporation</w:t>
    </w:r>
  </w:p>
  <w:p>
    <w:pPr>
      <w:pStyle w:val="Normal"/>
      <w:jc w:val="right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1535 Vapor Trail</w:t>
    </w:r>
  </w:p>
  <w:p>
    <w:pPr>
      <w:pStyle w:val="Normal"/>
      <w:ind w:left="-360" w:hanging="0"/>
      <w:jc w:val="right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Colorado Springs, CO 80916</w:t>
    </w:r>
  </w:p>
  <w:p>
    <w:pPr>
      <w:pStyle w:val="Normal"/>
      <w:ind w:left="-360" w:hanging="0"/>
      <w:jc w:val="right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Office:  719.622.4269</w:t>
    </w:r>
  </w:p>
  <w:p>
    <w:pPr>
      <w:pStyle w:val="Normal"/>
      <w:ind w:left="-360" w:hanging="0"/>
      <w:jc w:val="right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Mobile:  719.314.9075</w:t>
    </w:r>
  </w:p>
  <w:p>
    <w:pPr>
      <w:pStyle w:val="Normal"/>
      <w:ind w:left="-360" w:hanging="0"/>
      <w:jc w:val="right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 xml:space="preserve">Email:  </w:t>
    </w:r>
    <w:hyperlink r:id="rId2">
      <w:r>
        <w:rPr>
          <w:rStyle w:val="InternetLink"/>
          <w:rFonts w:cs="Arial" w:ascii="Arial" w:hAnsi="Arial"/>
          <w:sz w:val="20"/>
          <w:szCs w:val="20"/>
        </w:rPr>
        <w:t>mantechsales@mantech.com</w:t>
      </w:r>
    </w:hyperlink>
  </w:p>
  <w:p>
    <w:pPr>
      <w:pStyle w:val="Normal"/>
      <w:ind w:left="-360" w:hanging="0"/>
      <w:jc w:val="right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  <w:lang w:val="en-US" w:eastAsia="en-US"/>
      </w:rPr>
      <w:drawing>
        <wp:inline distT="0" distB="0" distL="0" distR="0">
          <wp:extent cx="845820" cy="372745"/>
          <wp:effectExtent l="0" t="0" r="0" b="0"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45820" cy="372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Arial" w:hAnsi="Arial" w:cs="Arial"/>
        <w:b/>
        <w:b/>
        <w:color w:val="000000"/>
        <w:sz w:val="20"/>
        <w:szCs w:val="20"/>
      </w:rPr>
    </w:pPr>
    <w:r>
      <w:rPr>
        <w:rFonts w:cs="Arial" w:ascii="Arial" w:hAnsi="Arial"/>
        <w:b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MS;Times New Roman MS" w:hAnsi="Times New Roman MS;Times New Roman MS" w:eastAsia="Times New Roman" w:cs="Times New Roman MS;Times New Roman MS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before="0" w:after="275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mantechsales@mantech.com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21:27:00Z</dcterms:created>
  <dc:creator>Marlon V. Leake</dc:creator>
  <dc:description/>
  <cp:keywords/>
  <dc:language>en-US</dc:language>
  <cp:lastModifiedBy>sjdugan</cp:lastModifiedBy>
  <cp:lastPrinted>2010-04-05T13:55:00Z</cp:lastPrinted>
  <dcterms:modified xsi:type="dcterms:W3CDTF">2010-04-13T21:27:00Z</dcterms:modified>
  <cp:revision>2</cp:revision>
  <dc:subject/>
  <dc:title>Microsoft Word - R_MIC LtrHd.doc</dc:title>
</cp:coreProperties>
</file>